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říloha ŠVP „Kouzelná škola“ č. 1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tický plá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ýchova k volbě povolání</w:t>
      </w:r>
    </w:p>
    <w:p>
      <w:pPr>
        <w:pStyle w:val="Normal"/>
        <w:rPr/>
      </w:pPr>
      <w:r>
        <w:rPr/>
        <w:t>(začlenění jednotlivých témat do předmětů a do ročník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1. Občanská výchov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 Sebepozná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Rozhodová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 Akční plánová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 Adaptace na životní změny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2. Pracovní výchov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Možnosti absolventa školy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 Informační základna pro volbu povolá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 Orientace v důležitých profesních informac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Rovnost příležitostí na trhu práce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 Svět práce a dospělost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8"/>
        <w:gridCol w:w="1582"/>
      </w:tblGrid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3. Volitelný předmět – informatik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Ročník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 Informační základna pro volbu povolán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41:00Z</dcterms:created>
  <dc:creator>OEM</dc:creator>
  <dc:description/>
  <cp:keywords/>
  <dc:language>en-US</dc:language>
  <cp:lastModifiedBy>Martina Chňoupková</cp:lastModifiedBy>
  <dcterms:modified xsi:type="dcterms:W3CDTF">2023-06-08T11:00:00Z</dcterms:modified>
  <cp:revision>13</cp:revision>
  <dc:subject/>
  <dc:title/>
</cp:coreProperties>
</file>